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9. 5. 202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071295/2025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Simona Dobisová, l. 95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sz w:val="22"/>
          <w:szCs w:val="22"/>
        </w:rPr>
        <w:t>15. KVĚTNA 2025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V termínu od 12. 3. 202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do 25. 4. 2025 bylo pod č. j. </w:t>
      </w:r>
      <w:r>
        <w:rPr>
          <w:szCs w:val="22"/>
        </w:rPr>
        <w:t>041252/2025/KUSK</w:t>
      </w:r>
      <w:r>
        <w:rPr>
          <w:sz w:val="22"/>
          <w:szCs w:val="22"/>
        </w:rPr>
        <w:t xml:space="preserve"> vyhlášeno výběrové řízení v souladu se zákonem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 obor</w:t>
      </w:r>
      <w:r>
        <w:rPr>
          <w:b/>
          <w:bCs/>
        </w:rPr>
        <w:t xml:space="preserve"> </w:t>
      </w:r>
      <w:r>
        <w:rPr>
          <w:b/>
          <w:szCs w:val="22"/>
        </w:rPr>
        <w:t>ENDOKRINOLOGIE A DIABETOLOGIE – POUZE V ROZSAHU ENDOKRINOLOGIE</w:t>
      </w:r>
      <w:r>
        <w:rPr>
          <w:szCs w:val="22"/>
        </w:rPr>
        <w:t xml:space="preserve">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ambulantní péče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Kladno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Do výběrového řízení se přihlásil:    </w:t>
      </w:r>
      <w:r>
        <w:rPr>
          <w:b/>
          <w:bCs/>
          <w:sz w:val="22"/>
          <w:szCs w:val="22"/>
        </w:rPr>
        <w:tab/>
      </w:r>
    </w:p>
    <w:p>
      <w:pPr>
        <w:pStyle w:val="Odstavecseseznamem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lastní nemocnice Kladno, a.s., nemocnice Středočeského kraje, IČO: 272 56 537</w:t>
      </w:r>
    </w:p>
    <w:p>
      <w:pPr>
        <w:pStyle w:val="Normal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29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lastní nemocnice Kladno, a.s., nemocnice Středočeského kraj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3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blastní nemocnice Kladno, a.s., nemocnice Středočeského kraj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239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lastní nemocnice Kladno, a.s., nemocnice Středočeského kraj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07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lastní nemocnice Kladno, a.s., nemocnice Středočeského kraj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410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lastní nemocnice Kladno, a.s., nemocnice Středočeského kraj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7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lastní nemocnice Kladno, a.s., nemocnice Středočeského kraj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1432"/>
        <w:gridCol w:w="1472"/>
      </w:tblGrid>
      <w:tr>
        <w:trPr>
          <w:trHeight w:val="385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>
          <w:trHeight w:val="161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441" w:hRule="atLeast"/>
        </w:trPr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lastní nemocnice Kladno, a.s., nemocnice Středočeského kraj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5. 2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 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borovská 11    150 21  Praha 5               tel.: 257 280 951                   dobisova@kr-s.cz                        </w:t>
    </w:r>
    <w:hyperlink r:id="rId1" w:tgtFrame="_blank">
      <w:r>
        <w:rPr>
          <w:rStyle w:val="InternetLink"/>
          <w:szCs w:val="18"/>
          <w:shd w:fill="FFFFFF" w:val="clear"/>
        </w:rPr>
        <w:t>www.stredoceskykraj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lineRule="auto" w:line="24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tredoceskykraj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59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5-05-15T11:11:00Z</dcterms:modified>
  <cp:revision>4</cp:revision>
  <dc:subject/>
  <dc:title>odbor_zdravotnictvi.dot</dc:title>
</cp:coreProperties>
</file>